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Удобенского сельсовета Горшеченского района </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64 от «18» ноября 2015 г.)</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ab/>
        <w:t xml:space="preserve">       «__»___________ 2015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из земель сельскохозяйственного назначения, государственная собственность на который не разграничена, </w:t>
      </w:r>
      <w:r>
        <w:rPr>
          <w:rFonts w:cs="Times New Roman" w:ascii="Times New Roman" w:hAnsi="Times New Roman"/>
          <w:sz w:val="24"/>
          <w:szCs w:val="24"/>
        </w:rPr>
        <w:t>с кадастровым номером 46:04:151004:36, площадью 1 506 400.00 кв. м разрешенное использование – для сельскохозяйственного использования, расположенный по адресу: Курская область, Горшеченский район, Удобенский сельсовет, (далее – земельный участок)</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О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астия в аукционе на право заключения договора аренды земельного участка к.н. 46:04:151004:36 в Удобенском сельсовете, согласно договору о задатке от ____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Удобенского сельсовета Горшеченского района Курской области)</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права на заключение договора аренды земельного участка, указанного в п. 1.1. Договора, опубликовано в газете «Курская правда» от «__» _______ 2015 г.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23» декабря 2015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О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Viktor</cp:lastModifiedBy>
  <dcterms:modified xsi:type="dcterms:W3CDTF">2015-11-24T12:21:00Z</dcterms:modified>
  <cp:revision>68</cp:revision>
  <dc:subject/>
  <dc:title/>
</cp:coreProperties>
</file>